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SCRIPCIÓN  DE  UN CASO DE U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09"/>
        <w:gridCol w:w="428"/>
        <w:gridCol w:w="5551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Identificador&gt;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nombre descriptivo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istema deberá permitir a [lista actores] en [instante en el que se puede realizar el caso de uso] [funcionalidad que define el caso de uso]</w:t>
            </w:r>
          </w:p>
          <w:p>
            <w:pPr>
              <w:pStyle w:val="Normal"/>
              <w:rPr/>
            </w:pPr>
            <w:r>
              <w:rPr/>
              <w:t>según se describe en el siguiente caso de us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ondi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&lt;precondición del caso de uso&gt;</w:t>
            </w:r>
          </w:p>
        </w:tc>
      </w:tr>
      <w:tr>
        <w:trPr>
          <w:trHeight w:val="227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Norma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&lt;acción a realizar&gt;, realizar el caso de uso [caso de uso]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Situación que produce una alternativa&gt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[Situación que produce una alternativa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[Situación que produce una alternativa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condi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postcondición del caso de uso&gt;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pcion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 el caso de que [situación que provoca la excepción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/>
              </w:rPr>
              <w:t xml:space="preserve"> </w:t>
            </w:r>
            <w:r>
              <w:rPr/>
              <w:t xml:space="preserve">q 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ndimien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istema deberá realizar la/s acción /es descrita/s en {los pasos [primer paso] al [último paso], el paso [número de paso]} en un máximo de [cota de tiempo]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ecue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e caso de uso se espera que se lleve a cabo una media de [número de veces] al [unidad temporal]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a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vital, importante,quedaría bien}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ge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inmediatamente, hay presión, puede esperar}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entarios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otras consideraciones en formato libre&gt;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>Texto entre corchetes debe ser sustituido de manera consistente</w:t>
      </w:r>
    </w:p>
    <w:p>
      <w:pPr>
        <w:pStyle w:val="Footnote"/>
        <w:rPr>
          <w:sz w:val="16"/>
        </w:rPr>
      </w:pPr>
      <w:r>
        <w:rPr>
          <w:sz w:val="16"/>
        </w:rPr>
        <w:t>Texto entre llaves indica que se debe escoger una opción entre las que se presentan</w:t>
      </w:r>
    </w:p>
    <w:p>
      <w:pPr>
        <w:pStyle w:val="Footnote"/>
        <w:rPr>
          <w:sz w:val="16"/>
        </w:rPr>
      </w:pPr>
      <w:r>
        <w:rPr>
          <w:sz w:val="16"/>
        </w:rPr>
        <w:t>Texto entre símbolos &lt;&gt; indica comentario aclaratorio al apartado de la plantilla a la que pertenece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UNCIO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37:00Z</dcterms:created>
  <dc:creator>Miguel A</dc:creator>
  <dc:description/>
  <dc:language>en-US</dc:language>
  <cp:lastModifiedBy>INVEST</cp:lastModifiedBy>
  <dcterms:modified xsi:type="dcterms:W3CDTF">2010-08-04T22:37:00Z</dcterms:modified>
  <cp:revision>2</cp:revision>
  <dc:subject/>
  <dc:title>DESCRIPCIÓN  DE  UN CASO DE USO</dc:title>
</cp:coreProperties>
</file>